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2 сесія 8 скликання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третє пленарне засідання)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14 лютого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61</w:t>
      </w:r>
    </w:p>
    <w:p>
      <w:pPr>
        <w:pStyle w:val="Normal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звіту про виконання фінансового плану комунального підприємства Тростянецької міської ради «Бюро технічної інвентаризації» за  2024 рік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дійснення контролю за фінансово-господарською діяльністю підприємства, відповідно до рішення Тростянецької міської ради №828 від 24.12.2024 «Про затвердження Порядку складання, затвердження та контролю виконання фінансових планів комунальних та дочірніх підприємств Тростянецької міської ради», </w:t>
      </w:r>
      <w:r>
        <w:rPr>
          <w:bCs/>
          <w:color w:val="000000"/>
          <w:sz w:val="28"/>
          <w:szCs w:val="32"/>
          <w:shd w:fill="FFFFFF" w:val="clear"/>
          <w:lang w:val="uk-UA"/>
        </w:rPr>
        <w:t>керуючись ст. ст. 25, 26, 59 Зак</w:t>
      </w:r>
      <w:r>
        <w:rPr>
          <w:sz w:val="28"/>
          <w:szCs w:val="28"/>
          <w:lang w:val="uk-UA"/>
        </w:rPr>
        <w:t xml:space="preserve">ону України «Про місцеве самоврядування в Україні»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фінансового плану комунального підприємства Тростянецької міської ради «Бюро технічної інвентаризації» за 2024 рік, додається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житлово-комунального господарства, будівництва, благоустрою, транспорту та зв’язку Заяц Ю.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450" w:hanging="308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Юрій БОВА</w:t>
      </w:r>
    </w:p>
    <w:sectPr>
      <w:type w:val="nextPage"/>
      <w:pgSz w:w="11906" w:h="16838"/>
      <w:pgMar w:left="1701" w:right="73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9:00Z</dcterms:created>
  <dc:creator>Admin</dc:creator>
  <dc:description/>
  <cp:keywords/>
  <dc:language>en-US</dc:language>
  <cp:lastModifiedBy>user-tmr</cp:lastModifiedBy>
  <cp:lastPrinted>2025-02-10T10:38:00Z</cp:lastPrinted>
  <dcterms:modified xsi:type="dcterms:W3CDTF">2025-02-14T09:15:00Z</dcterms:modified>
  <cp:revision>7</cp:revision>
  <dc:subject/>
  <dc:title/>
</cp:coreProperties>
</file>